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Муезерского муниципального округа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проведении опроса  жителей п. Ледмозеро»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вязи с сокращением детей дошкольного возраста, которые  фактически и постоянно проживают в поселке Ледмозеро, необходимо начать работу по реорганизации  образовательных организаций, расположенных на территории Ледмозерского сельского поселения путем присоединения муниципального казенного дошкольного образовательного учреждения детский сад № 3 п. Ледмозеро к муниципальному казенному общеобразовательному учреждению Ледмозерская средняя  общеобразовательная школа. 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основании пункта 12 статьи 22 Федерального закона «Об образовании в Российской Федерации» от 29.12.2012 N 273-ФЗ </w:t>
      </w:r>
      <w:r>
        <w:rPr>
          <w:rStyle w:val="Blk"/>
          <w:sz w:val="26"/>
          <w:szCs w:val="26"/>
        </w:rPr>
        <w:t xml:space="preserve">принятие решения о реорганизации или ликвидации муниципальной общеобразовательной организации, расположенной в сельском поселении, не допускается без учета мнения жителей данного сельского поселения. Для начала процедуры реорганизации необходимо выяснить мнение жителей поселка Ледмозеро о предстоящей реорганизации  образовательных организаций  на территории Ледмозерского  сельского поселения путем присоединения МКДОУ детский сад № 3 </w:t>
      </w:r>
      <w:r>
        <w:rPr>
          <w:bCs/>
          <w:sz w:val="26"/>
          <w:szCs w:val="26"/>
        </w:rPr>
        <w:t xml:space="preserve">п. Ледмозеро </w:t>
      </w:r>
      <w:r>
        <w:rPr>
          <w:rStyle w:val="Blk"/>
          <w:sz w:val="26"/>
          <w:szCs w:val="26"/>
        </w:rPr>
        <w:t>к МКОУ Ледмозерская СОШ  и планируется проведение опроса. Необходимо опросить 10 %  от общего числа жителей, которые обладают избирательным правом. Результаты проведенного опроса будут представлены в Совет Муезер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 основании вышеизложенного </w:t>
      </w:r>
      <w:r>
        <w:rPr>
          <w:bCs/>
          <w:sz w:val="26"/>
          <w:szCs w:val="26"/>
        </w:rPr>
        <w:t>предлагаем рассмотреть и принять проект решения Совета Муезерского муниципального округа «О проведении опроса жителей п. Ледмозеро».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06:00Z</dcterms:created>
  <dc:creator>User</dc:creator>
  <dc:description/>
  <cp:keywords/>
  <dc:language>en-US</dc:language>
  <cp:lastModifiedBy>Пользователь Windows</cp:lastModifiedBy>
  <cp:lastPrinted>2011-11-28T10:38:00Z</cp:lastPrinted>
  <dcterms:modified xsi:type="dcterms:W3CDTF">2026-01-15T12:06:00Z</dcterms:modified>
  <cp:revision>248</cp:revision>
  <dc:subject/>
  <dc:title>                                             Пояснительная </dc:title>
</cp:coreProperties>
</file>